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false"/>
        <w:ind w:left="5103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ПРИЛОЖЕНИЕ № 2</w:t>
      </w:r>
    </w:p>
    <w:p>
      <w:pPr>
        <w:pStyle w:val="Normal"/>
        <w:suppressAutoHyphens w:val="false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>УТВЕРЖДЕН</w:t>
      </w:r>
    </w:p>
    <w:p>
      <w:pPr>
        <w:pStyle w:val="Normal"/>
        <w:suppressAutoHyphens w:val="false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ind w:left="5103" w:hanging="0"/>
        <w:rPr/>
      </w:pPr>
      <w:r>
        <w:rPr>
          <w:sz w:val="28"/>
          <w:lang w:eastAsia="ru-RU"/>
        </w:rPr>
        <w:t xml:space="preserve">Роговского сельского  поселения </w:t>
      </w:r>
    </w:p>
    <w:p>
      <w:pPr>
        <w:pStyle w:val="Normal"/>
        <w:suppressAutoHyphens w:val="false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Тимашевского района    </w:t>
      </w:r>
    </w:p>
    <w:p>
      <w:pPr>
        <w:pStyle w:val="Normal"/>
        <w:suppressAutoHyphens w:val="false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>от __________________ № _____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pacing w:val="20"/>
          <w:sz w:val="28"/>
          <w:lang w:eastAsia="ru-RU"/>
        </w:rPr>
      </w:pPr>
      <w:r>
        <w:rPr>
          <w:b/>
          <w:spacing w:val="20"/>
          <w:sz w:val="28"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оординационного Совета по развитию 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территориального общественного самоуправления 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 главе Роговского сельского поселения Тимашев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мир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антин Константинович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глава Роговского сельского поселения Тимашев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колай Витальевич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заместитель главы Роговского сельского поселения Тимашев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зинец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жела Василье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специалист 2 категории администрации Роговского сельского поселения  Тимашевского района, секретарь комисси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езен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 Анатолье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а Николае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а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л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а Вячеслав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п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а Александр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1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имашевского района (по согласованию)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2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3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4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5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Юкин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дия  Ильинич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лдашкин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ья  Николаев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ватье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ьга Геннадьев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абошин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лина Михайлов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оломов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ья  Вениаминов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ненко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авец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имир Николаевич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6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7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8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9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1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11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ТОС № 12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ог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машевского района (по согласованию)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меститель главы Роговского сель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селения Тимашевского района                                            Н.В. Николаев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10:00Z</dcterms:created>
  <dc:creator>Костенко Владимир Владимирович</dc:creator>
  <dc:description/>
  <cp:keywords/>
  <dc:language>en-US</dc:language>
  <cp:lastModifiedBy>Admin</cp:lastModifiedBy>
  <cp:lastPrinted>2018-01-09T15:06:00Z</cp:lastPrinted>
  <dcterms:modified xsi:type="dcterms:W3CDTF">2018-01-15T06:23:00Z</dcterms:modified>
  <cp:revision>52</cp:revision>
  <dc:subject/>
  <dc:title>АДМИНИСТРАЦИЯ</dc:title>
</cp:coreProperties>
</file>